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393457379"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669603499"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